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2"/>
        </w:numPr>
        <w:spacing w:before="240" w:after="60"/>
        <w:rPr/>
      </w:pPr>
      <w:r>
        <w:rPr/>
        <w:t>Analyse des assemblages possibles</w:t>
      </w:r>
    </w:p>
    <w:p>
      <w:pPr>
        <w:pStyle w:val="Normal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Heading3"/>
        <w:jc w:val="left"/>
        <w:rPr/>
      </w:pPr>
      <w:r>
        <w:rPr>
          <w:sz w:val="24"/>
          <w:szCs w:val="24"/>
          <w:u w:val="none"/>
        </w:rPr>
        <w:t>Une fois que l’assemblage est sélectionné, on évalue finement ses caractéristiques en fonction des critères sélectionnés qui peuvent demander les actions suivantes :</w:t>
      </w:r>
    </w:p>
    <w:p>
      <w:pPr>
        <w:pStyle w:val="Heading4"/>
        <w:numPr>
          <w:ilvl w:val="0"/>
          <w:numId w:val="3"/>
        </w:numPr>
        <w:spacing w:lineRule="auto" w:line="480" w:before="280" w:after="0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  <w:t>Recherche de normes sur Sagaweb</w:t>
      </w:r>
    </w:p>
    <w:p>
      <w:pPr>
        <w:pStyle w:val="Heading4"/>
        <w:numPr>
          <w:ilvl w:val="0"/>
          <w:numId w:val="3"/>
        </w:numPr>
        <w:spacing w:lineRule="auto" w:line="480" w:before="0" w:after="280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  <w:t>Etude du coût en contactant des fournisseurs</w:t>
      </w:r>
    </w:p>
    <w:p>
      <w:pPr>
        <w:pStyle w:val="Heading4"/>
        <w:numPr>
          <w:ilvl w:val="0"/>
          <w:numId w:val="3"/>
        </w:numPr>
        <w:spacing w:lineRule="auto" w:line="480" w:before="0" w:after="280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  <w:t>Réalisation d’essais mécaniques</w:t>
      </w:r>
    </w:p>
    <w:p>
      <w:pPr>
        <w:pStyle w:val="Heading4"/>
        <w:numPr>
          <w:ilvl w:val="0"/>
          <w:numId w:val="3"/>
        </w:numPr>
        <w:spacing w:lineRule="auto" w:line="480" w:before="0" w:after="280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  <w:t>Recherche de matériaux innovants</w:t>
      </w:r>
    </w:p>
    <w:p>
      <w:pPr>
        <w:pStyle w:val="Heading4"/>
        <w:numPr>
          <w:ilvl w:val="0"/>
          <w:numId w:val="3"/>
        </w:numPr>
        <w:spacing w:lineRule="auto" w:line="480" w:before="0" w:after="280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  <w:t>Respecter les contraintes de l’entreprise en matière d’Eco-conception</w:t>
      </w:r>
    </w:p>
    <w:p>
      <w:pPr>
        <w:pStyle w:val="Heading4"/>
        <w:numPr>
          <w:ilvl w:val="0"/>
          <w:numId w:val="3"/>
        </w:numPr>
        <w:spacing w:lineRule="auto" w:line="480" w:before="0" w:after="280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  <w:t>Rechercher de nouveau moyen de production</w:t>
      </w:r>
    </w:p>
    <w:p>
      <w:pPr>
        <w:pStyle w:val="Heading4"/>
        <w:numPr>
          <w:ilvl w:val="0"/>
          <w:numId w:val="3"/>
        </w:numPr>
        <w:spacing w:lineRule="auto" w:line="480" w:before="0" w:after="280"/>
        <w:rPr/>
      </w:pPr>
      <w:r>
        <w:rPr/>
        <w:t>Recherche d’information sur les caractéristiques d’un produit</w:t>
      </w:r>
    </w:p>
    <w:tbl>
      <w:tblPr>
        <w:tblW w:w="949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1842"/>
        <w:gridCol w:w="1874"/>
        <w:gridCol w:w="599"/>
        <w:gridCol w:w="1496"/>
        <w:gridCol w:w="1276"/>
      </w:tblGrid>
      <w:tr>
        <w:trPr>
          <w:trHeight w:val="1216" w:hRule="atLeast"/>
          <w:cantSplit w:val="true"/>
        </w:trPr>
        <w:tc>
          <w:tcPr>
            <w:tcW w:w="672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AEA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59690</wp:posOffset>
                      </wp:positionV>
                      <wp:extent cx="717550" cy="570865"/>
                      <wp:effectExtent l="5715" t="5080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7480" cy="570960"/>
                                <a:chOff x="0" y="0"/>
                                <a:chExt cx="717480" cy="57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2240" cy="416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6520"/>
                                  <a:ext cx="717480" cy="15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840" y="277560"/>
                                  <a:ext cx="52200" cy="216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200" cy="200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120"/>
                                      <a:ext cx="52200" cy="1854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b26a00"/>
                                        </a:gs>
                                        <a:gs pos="100000">
                                          <a:srgbClr val="e5b85f"/>
                                        </a:gs>
                                      </a:gsLst>
                                      <a:lin ang="10800000"/>
                                    </a:gra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2200" cy="151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29520"/>
                                        <a:gd name="textAreaRight" fmla="*/ 24840 w 29520"/>
                                        <a:gd name="textAreaTop" fmla="*/ 1440 h 8640"/>
                                        <a:gd name="textAreaBottom" fmla="*/ 7200 h 8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8316" y="21600"/>
                                          </a:lnTo>
                                          <a:lnTo>
                                            <a:pt x="3284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b26a00"/>
                                        </a:gs>
                                        <a:gs pos="100000">
                                          <a:srgbClr val="e5b85f"/>
                                        </a:gs>
                                      </a:gsLst>
                                      <a:lin ang="10800000"/>
                                    </a:gra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 rot="10800000">
                                    <a:off x="0" y="200520"/>
                                    <a:ext cx="52200" cy="15120"/>
                                  </a:xfrm>
                                  <a:custGeom>
                                    <a:avLst/>
                                    <a:gdLst>
                                      <a:gd name="textAreaLeft" fmla="*/ 4680 w 29520"/>
                                      <a:gd name="textAreaRight" fmla="*/ 24840 w 29520"/>
                                      <a:gd name="textAreaTop" fmla="*/ 1440 h 8640"/>
                                      <a:gd name="textAreaBottom" fmla="*/ 7200 h 8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8316" y="21600"/>
                                        </a:lnTo>
                                        <a:lnTo>
                                          <a:pt x="3284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b26a00"/>
                                      </a:gs>
                                      <a:gs pos="100000">
                                        <a:srgbClr val="e5b85f"/>
                                      </a:gs>
                                    </a:gsLst>
                                    <a:lin ang="10800000"/>
                                  </a:gra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960" y="246960"/>
                                  <a:ext cx="0" cy="29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3.65pt;margin-top:4.7pt;width:56.5pt;height:44.95pt" coordorigin="8073,94" coordsize="1130,899">
                      <v:rect id="shape_0" stroked="t" o:allowincell="f" style="position:absolute;left:8073;top:94;width:302;height:655;mso-wrap-style:none;v-text-anchor:middle;mso-position-horizontal-relative:margin">
                        <v:imagedata r:id="rId4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8073;top:750;width:1129;height:242;mso-wrap-style:none;v-text-anchor:middle;mso-position-horizontal-relative:margin">
                        <v:imagedata r:id="rId5" o:detectmouseclick="t"/>
                        <v:stroke color="black" weight="9360" joinstyle="miter" endcap="flat"/>
                        <w10:wrap type="none"/>
                      </v:rect>
                      <v:group id="shape_0" style="position:absolute;left:8182;top:531;width:83;height:339">
                        <v:group id="shape_0" style="position:absolute;left:8183;top:531;width:82;height:316">
                          <v:rect id="shape_0" fillcolor="#e5b85f" stroked="t" o:allowincell="f" style="position:absolute;left:8183;top:555;width:81;height:291;mso-wrap-style:none;v-text-anchor:middle;mso-position-horizontal-relative:margin">
                            <v:fill o:detectmouseclick="t" color2="#b26a00"/>
                            <v:stroke color="black" weight="12600" joinstyle="miter" endcap="flat"/>
                            <w10:wrap type="none"/>
                          </v:rect>
                          <v:shapetype id="_x0000_t8" coordsize="21600,21600" o:spt="8" adj="5400" path="m,21600l@1,l@3,l21600,21600x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width 0 @1"/>
                              <v:f eqn="sum width 0 @2"/>
                              <v:f eqn="prod 7200 @1 @0"/>
                              <v:f eqn="sum width 0 @5"/>
                            </v:formulas>
                            <v:path gradientshapeok="t" o:connecttype="rect" textboxrect="@5,@5,@6,21600"/>
                            <v:handles>
                              <v:h position="@1,0"/>
                            </v:handles>
                          </v:shapetype>
                          <v:shape id="shape_0" fillcolor="#e5b85f" stroked="t" o:allowincell="f" style="position:absolute;left:8183;top:531;width:81;height:23;flip:y;mso-wrap-style:none;v-text-anchor:middle;mso-position-horizontal-relative:margin" type="_x0000_t8">
                            <v:fill o:detectmouseclick="t" color2="#b26a00"/>
                            <v:stroke color="black" weight="12600" joinstyle="miter" endcap="flat"/>
                            <w10:wrap type="none"/>
                          </v:shape>
                        </v:group>
                        <v:shape id="shape_0" fillcolor="#e5b85f" stroked="t" o:allowincell="f" style="position:absolute;left:8183;top:847;width:81;height:23;flip:y;mso-wrap-style:none;v-text-anchor:middle;rotation:180;mso-position-horizontal-relative:margin" type="_x0000_t8">
                          <v:fill o:detectmouseclick="t" color2="#b26a00"/>
                          <v:stroke color="black" weight="12600" joinstyle="miter" endcap="flat"/>
                          <w10:wrap type="none"/>
                        </v:shape>
                      </v:group>
                      <v:line id="shape_0" from="8221,483" to="8221,943" stroked="t" o:allowincell="f" style="position:absolute;mso-position-horizontal-relative:margin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6863715</wp:posOffset>
                      </wp:positionH>
                      <wp:positionV relativeFrom="paragraph">
                        <wp:posOffset>151130</wp:posOffset>
                      </wp:positionV>
                      <wp:extent cx="640080" cy="586105"/>
                      <wp:effectExtent l="3810" t="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586080"/>
                                <a:chOff x="0" y="0"/>
                                <a:chExt cx="640080" cy="5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4280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8040"/>
                                  <a:ext cx="640080" cy="1580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87400">
                                  <a:off x="85680" y="418680"/>
                                  <a:ext cx="30960" cy="140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5520"/>
                                  <a:ext cx="17136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0.45pt;margin-top:11.9pt;width:50.4pt;height:46.15pt" coordorigin="10809,238" coordsize="1008,923">
                      <v:rect id="shape_0" stroked="f" o:allowincell="f" style="position:absolute;left:10809;top:238;width:269;height:673;mso-wrap-style:none;v-text-anchor:middle;mso-position-horizontal-relative:margin">
                        <v:imagedata r:id="rId9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0809;top:912;width:1007;height:248;mso-wrap-style:none;v-text-anchor:middle;mso-position-horizontal-relative:margin">
                        <v:imagedata r:id="rId10" o:detectmouseclick="t"/>
                        <v:stroke color="#3465a4" joinstyle="round" endcap="flat"/>
                        <w10:wrap type="none"/>
                      </v:rect>
                      <v:rect id="shape_0" stroked="t" o:allowincell="f" style="position:absolute;left:10944;top:898;width:48;height:220;mso-wrap-style:none;v-text-anchor:middle;rotation:315;mso-position-horizontal-relative:margin">
                        <v:imagedata r:id="rId11" o:detectmouseclick="t"/>
                        <v:stroke color="black" weight="12600" joinstyle="miter" endcap="flat"/>
                        <w10:wrap type="none"/>
                      </v:rect>
                      <v:line id="shape_0" from="10809,908" to="11078,115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692515</wp:posOffset>
                      </wp:positionH>
                      <wp:positionV relativeFrom="paragraph">
                        <wp:posOffset>59690</wp:posOffset>
                      </wp:positionV>
                      <wp:extent cx="640080" cy="610235"/>
                      <wp:effectExtent l="3810" t="0" r="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610200"/>
                                <a:chOff x="0" y="0"/>
                                <a:chExt cx="640080" cy="61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445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5680"/>
                                  <a:ext cx="640080" cy="164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42440"/>
                                  <a:ext cx="17136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87400">
                                  <a:off x="60480" y="471960"/>
                                  <a:ext cx="81360" cy="7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4.45pt;margin-top:4.7pt;width:50.4pt;height:48.05pt" coordorigin="13689,94" coordsize="1008,961">
                      <v:rect id="shape_0" stroked="f" o:allowincell="f" style="position:absolute;left:13689;top:94;width:269;height:701;mso-wrap-style:none;v-text-anchor:middle;mso-position-horizontal-relative:margin">
                        <v:imagedata r:id="rId14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3689;top:796;width:1007;height:258;mso-wrap-style:none;v-text-anchor:middle;mso-position-horizontal-relative:margin">
                        <v:imagedata r:id="rId15" o:detectmouseclick="t"/>
                        <v:stroke color="#3465a4" joinstyle="round" endcap="flat"/>
                        <w10:wrap type="none"/>
                      </v:rect>
                      <v:line id="shape_0" from="13689,791" to="13958,10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yellow" stroked="t" o:allowincell="f" style="position:absolute;left:13784;top:837;width:127;height:111;mso-wrap-style:none;v-text-anchor:middle;rotation:315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</w:rPr>
              <w:t>Schéma d'ensemble :</w:t>
            </w:r>
          </w:p>
          <w:p>
            <w:pPr>
              <w:pStyle w:val="NormalAEA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AEA"/>
              <w:rPr/>
            </w:pPr>
            <w:r>
              <w:rPr/>
              <w:t>Solution 1</w:t>
            </w:r>
          </w:p>
          <w:p>
            <w:pPr>
              <w:pStyle w:val="NormalAEA"/>
              <w:rPr/>
            </w:pPr>
            <w:r>
              <w:rPr/>
              <w:t xml:space="preserve">tourillons </w:t>
            </w:r>
          </w:p>
          <w:p>
            <w:pPr>
              <w:pStyle w:val="NormalAEA"/>
              <w:rPr/>
            </w:pPr>
            <w:r>
              <w:rPr/>
              <w:t>+ colle</w:t>
            </w:r>
          </w:p>
        </w:tc>
      </w:tr>
      <w:tr>
        <w:trPr>
          <w:trHeight w:val="316" w:hRule="atLeast"/>
          <w:cantSplit w:val="true"/>
        </w:trPr>
        <w:tc>
          <w:tcPr>
            <w:tcW w:w="6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Critères de choix :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24" w:space="0" w:color="FF0000"/>
              <w:left w:val="single" w:sz="24" w:space="0" w:color="FF0000"/>
              <w:bottom w:val="single" w:sz="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Niveau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24" w:space="0" w:color="FF0000"/>
              <w:right w:val="single" w:sz="12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Critèr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Niveau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Flexibilité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estimé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24" w:space="0" w:color="FF0000"/>
              <w:right w:val="single" w:sz="12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Facile</w:t>
            </w:r>
            <w:r>
              <w:rPr>
                <w:b/>
                <w:color w:val="000000"/>
              </w:rPr>
              <w:t xml:space="preserve"> à mont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Pour débutants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Aucune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24" w:space="0" w:color="FF0000"/>
              <w:right w:val="single" w:sz="12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 xml:space="preserve">Rapide </w:t>
            </w:r>
            <w:r>
              <w:rPr>
                <w:b/>
                <w:color w:val="000000"/>
              </w:rPr>
              <w:t>d’exécu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Inférieur à 5 min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+ 20 s maxi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- 5 min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24" w:space="0" w:color="FF0000"/>
              <w:right w:val="single" w:sz="12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Impossibilité d’erreur</w:t>
            </w:r>
            <w:r>
              <w:rPr>
                <w:b/>
                <w:color w:val="000000"/>
              </w:rPr>
              <w:t xml:space="preserve"> au monta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Pas d'erreurs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 % maxi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Pas d'erreur 2%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24" w:space="0" w:color="FF0000"/>
              <w:right w:val="single" w:sz="12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Intervention</w:t>
            </w:r>
            <w:r>
              <w:rPr>
                <w:b/>
                <w:color w:val="000000"/>
              </w:rPr>
              <w:t xml:space="preserve"> monteu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En usine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Aucune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Usine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24" w:space="0" w:color="FF0000"/>
              <w:right w:val="single" w:sz="12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Démontabilité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Démontable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5 fois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Indémontable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24" w:space="0" w:color="FF0000"/>
              <w:right w:val="single" w:sz="12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Aspect</w:t>
            </w:r>
            <w:r>
              <w:rPr>
                <w:b/>
                <w:color w:val="000000"/>
              </w:rPr>
              <w:t xml:space="preserve"> de l’assembla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Invisible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Même couleur que le panneau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Invisible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24" w:space="0" w:color="FF0000"/>
              <w:right w:val="single" w:sz="12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Solidité</w:t>
            </w:r>
            <w:r>
              <w:rPr>
                <w:b/>
                <w:color w:val="000000"/>
              </w:rPr>
              <w:t xml:space="preserve"> de l’assemblage à la ruptur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20 daN mini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- 1daN si prix inf.  -0,5€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24" w:space="0" w:color="FF0000"/>
              <w:bottom w:val="single" w:sz="1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32 daN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24" w:space="0" w:color="FF0000"/>
              <w:right w:val="single" w:sz="12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ût de l’assemblag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Inférieur à 2€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Maxi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0€56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24" w:space="0" w:color="FF0000"/>
              <w:right w:val="single" w:sz="12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Encombreme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Nul ou aucun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Aucune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Nul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24" w:space="0" w:color="FF0000"/>
              <w:right w:val="single" w:sz="12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Standardisation</w:t>
            </w:r>
            <w:r>
              <w:rPr>
                <w:b/>
                <w:color w:val="000000"/>
              </w:rPr>
              <w:t xml:space="preserve"> des élément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Usinage identique pour montants et traverses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Mini cotés et traverse interchangeables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oui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24" w:space="0" w:color="FF0000"/>
              <w:right w:val="single" w:sz="12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Précision</w:t>
            </w:r>
            <w:r>
              <w:rPr>
                <w:b/>
                <w:color w:val="000000"/>
              </w:rPr>
              <w:t xml:space="preserve"> requise pour l’usina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Lié aux possibilités des machines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Capabilité machines améliorables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24" w:space="0" w:color="FF0000"/>
              <w:bottom w:val="single" w:sz="6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Moyen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24" w:space="0" w:color="FF0000"/>
              <w:right w:val="single" w:sz="12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24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/>
            </w:pPr>
            <w:r>
              <w:rPr>
                <w:color w:val="000000"/>
              </w:rPr>
              <w:t>Adaptation</w:t>
            </w:r>
            <w:r>
              <w:rPr>
                <w:b/>
                <w:color w:val="000000"/>
              </w:rPr>
              <w:t xml:space="preserve"> au moyen de produc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Parc machine actuel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Investissement</w:t>
            </w:r>
          </w:p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maxi 9 000€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FF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AEA"/>
              <w:jc w:val="center"/>
              <w:rPr>
                <w:color w:val="000000"/>
              </w:rPr>
            </w:pPr>
            <w:r>
              <w:rPr>
                <w:color w:val="000000"/>
              </w:rPr>
              <w:t>Actuel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24" w:space="0" w:color="FF0000"/>
              <w:right w:val="single" w:sz="12" w:space="0" w:color="000000"/>
            </w:tcBorders>
            <w:vAlign w:val="center"/>
          </w:tcPr>
          <w:p>
            <w:pPr>
              <w:pStyle w:val="NormalAE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480" w:before="280" w:after="280"/>
        <w:ind w:left="502" w:hanging="0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274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ras Medium ITC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BTS DRB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058" w:leader="none"/>
      </w:tabs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true"/>
      <w:pBdr>
        <w:bottom w:val="single" w:sz="4" w:space="1" w:color="000000"/>
      </w:pBdr>
      <w:spacing w:lineRule="auto" w:line="240" w:before="120" w:after="60"/>
      <w:jc w:val="center"/>
      <w:rPr/>
    </w:pPr>
    <w:r>
      <w:rPr/>
      <w:t>SOLUTIONS CONSTRUCTIV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00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Eras Medium ITC" w:hAnsi="Eras Medium ITC" w:cs="Eras Medium IT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spacing w:lineRule="auto" w:line="240" w:before="120" w:after="60"/>
      <w:jc w:val="center"/>
      <w:outlineLvl w:val="1"/>
    </w:pPr>
    <w:rPr>
      <w:rFonts w:ascii="Arial" w:hAnsi="Arial" w:eastAsia="Times New Roman" w:cs="Arial"/>
      <w:bCs/>
      <w:iCs/>
      <w:caps/>
      <w:shadow/>
      <w:color w:val="339966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jc w:val="center"/>
      <w:outlineLvl w:val="2"/>
    </w:pPr>
    <w:rPr>
      <w:rFonts w:ascii="Arial" w:hAnsi="Arial" w:eastAsia="Times New Roman" w:cs="Arial"/>
      <w:b/>
      <w:bCs/>
      <w:smallCaps/>
      <w:color w:val="31849B"/>
      <w:sz w:val="32"/>
      <w:szCs w:val="32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both"/>
      <w:outlineLvl w:val="3"/>
    </w:pPr>
    <w:rPr>
      <w:rFonts w:ascii="Eras Medium ITC" w:hAnsi="Eras Medium ITC" w:eastAsia="Times New Roman" w:cs="Times New Roman"/>
      <w:b/>
      <w:bCs/>
      <w:color w:val="5F497A"/>
      <w:sz w:val="24"/>
      <w:szCs w:val="24"/>
      <w:u w:val="single" w:color="5F497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60"/>
      <w:jc w:val="both"/>
      <w:outlineLvl w:val="4"/>
    </w:pPr>
    <w:rPr>
      <w:rFonts w:ascii="Tahoma" w:hAnsi="Tahoma" w:eastAsia="Times New Roman" w:cs="Times New Roman"/>
      <w:b/>
      <w:bCs/>
      <w:i/>
      <w:iCs/>
      <w:color w:val="76923C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ras Medium ITC" w:hAnsi="Eras Medium IT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Arial" w:hAnsi="Arial" w:eastAsia="Times New Roman" w:cs="Arial"/>
      <w:bCs/>
      <w:iCs/>
      <w:caps/>
      <w:shadow/>
      <w:color w:val="339966"/>
      <w:sz w:val="24"/>
      <w:szCs w:val="28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smallCaps/>
      <w:color w:val="31849B"/>
      <w:sz w:val="32"/>
      <w:szCs w:val="32"/>
      <w:u w:val="single"/>
    </w:rPr>
  </w:style>
  <w:style w:type="character" w:styleId="Titre4Car">
    <w:name w:val="Titre 4 Car"/>
    <w:basedOn w:val="Policepardfaut"/>
    <w:qFormat/>
    <w:rPr>
      <w:rFonts w:ascii="Eras Medium ITC" w:hAnsi="Eras Medium ITC" w:eastAsia="Times New Roman" w:cs="Times New Roman"/>
      <w:b/>
      <w:bCs/>
      <w:color w:val="5F497A"/>
      <w:sz w:val="24"/>
      <w:szCs w:val="24"/>
      <w:u w:val="single" w:color="5F497A"/>
    </w:rPr>
  </w:style>
  <w:style w:type="character" w:styleId="Titre5Car">
    <w:name w:val="Titre 5 Car"/>
    <w:basedOn w:val="Policepardfaut"/>
    <w:qFormat/>
    <w:rPr>
      <w:rFonts w:ascii="Tahoma" w:hAnsi="Tahoma" w:eastAsia="Times New Roman" w:cs="Times New Roman"/>
      <w:b/>
      <w:bCs/>
      <w:i/>
      <w:iCs/>
      <w:color w:val="76923C"/>
      <w:szCs w:val="26"/>
    </w:rPr>
  </w:style>
  <w:style w:type="character" w:styleId="NormalAEACar">
    <w:name w:val="Normal AEA Car"/>
    <w:basedOn w:val="Policepardfaut"/>
    <w:qFormat/>
    <w:rPr>
      <w:rFonts w:ascii="Eras Medium ITC" w:hAnsi="Eras Medium ITC" w:eastAsia="Times New Roman" w:cs="Times New Roman"/>
      <w:szCs w:val="24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EA">
    <w:name w:val="Normal AEA"/>
    <w:basedOn w:val="Normal"/>
    <w:qFormat/>
    <w:pPr>
      <w:spacing w:lineRule="auto" w:line="240" w:before="0" w:after="0"/>
      <w:jc w:val="both"/>
    </w:pPr>
    <w:rPr>
      <w:rFonts w:ascii="Eras Medium ITC" w:hAnsi="Eras Medium ITC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9:37:00Z</dcterms:created>
  <dc:creator>PROF</dc:creator>
  <dc:description/>
  <dc:language>en-US</dc:language>
  <cp:lastModifiedBy>PROF</cp:lastModifiedBy>
  <dcterms:modified xsi:type="dcterms:W3CDTF">2013-07-07T19:37:00Z</dcterms:modified>
  <cp:revision>2</cp:revision>
  <dc:subject/>
  <dc:title/>
</cp:coreProperties>
</file>